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SPORAZUMA IZMEĐU SRBIJE I CRNE GORE I SJEDINjENIH AMERIČKIH DRŽAVA O STATUSU INTERNACIONALNE ŠKOLE U BEOGRADU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Potvrđuje se Sporazum između Srbije i Crne Gore i Sjedinjenih Američkih Država o statusu Internacionalne škole u Beogradu, koji je sačinjen 5. juna 2006. godine u Beogradu, u originalu na srpskom i engleskom jeziku.</w:t>
      </w:r>
    </w:p>
    <w:p>
      <w:pPr>
        <w:pStyle w:val="Clan"/>
        <w:rPr/>
      </w:pPr>
      <w:r>
        <w:rPr/>
        <w:t>Č</w:t>
      </w:r>
      <w:r>
        <w:rPr>
          <w:lang w:val="ru-RU"/>
        </w:rPr>
        <w:t>lan 2.</w:t>
      </w:r>
    </w:p>
    <w:p>
      <w:pPr>
        <w:pStyle w:val="Normal"/>
        <w:rPr>
          <w:rFonts w:cs="Arial"/>
        </w:rPr>
      </w:pPr>
      <w:r>
        <w:rPr>
          <w:rFonts w:cs="Arial"/>
        </w:rPr>
        <w:t>Sporazum se potvrđuje kao sporazum Republike Srbije,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Tekst Sporazuma između Srbije i Crne Gore i Sjedinjenih Američkih Država o statusu Internacionalne škole u Beogradu u originalu na srpskom jeziku glasi:</w:t>
      </w:r>
      <w:r>
        <w:br w:type="page"/>
      </w:r>
    </w:p>
    <w:p>
      <w:pPr>
        <w:pStyle w:val="Podnaslov"/>
        <w:spacing w:before="120" w:after="0"/>
        <w:rPr/>
      </w:pPr>
      <w:r>
        <w:rPr/>
        <w:t>SPORAZUM</w:t>
      </w:r>
    </w:p>
    <w:p>
      <w:pPr>
        <w:pStyle w:val="Podnaslov"/>
        <w:spacing w:before="120" w:after="240"/>
        <w:rPr/>
      </w:pPr>
      <w:r>
        <w:rPr/>
        <w:t>između Srbije i Crne Gore i Sjedinjenih Američkih Država o statusu Internacionalne škole u Beogradu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Srbija i Crna Gora i Sjedinjene Američke Države (u daljem tekstu: ugovorne strane)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priznajući obostrani interes za jačanje kulturnih veza između naroda Srbije i Crne Gore i naroda zemalja zastupljenih u Internacionalnoj školi u Beogradu,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uzajamno uvažavajući značaj delovanja Internacionalne škole u Beogradu na engleskom jeziku, koja će biti otvorena za prijem učenika iz Srbije i Crne Gore, koji žele da se školuju prema nastavnom planu i programu Internacionalne škole u Beogradu,</w:t>
      </w:r>
    </w:p>
    <w:p>
      <w:pPr>
        <w:pStyle w:val="Normal"/>
        <w:numPr>
          <w:ilvl w:val="0"/>
          <w:numId w:val="4"/>
        </w:numPr>
        <w:shd w:fill="FFFFFF" w:val="clear"/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rukovođene željom da se reguliše status Internacionalne škole u Beogradu, kao i namerom da se osnuje Internacionalna škola na teritoriji Republike Crne Gore, 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Internacionalna škola u Beogradu (u daljem tekstu: Škola) je neprofitna ustanova koja ima status pravnog lica sa pravom upisa u odgovarajući registar koji se vodi kod nadležnog državnog organ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Škola će obavljati delatnost u skladu sa zakonodavstvom Srbije i Crne Gore (u daljem tekstu: države članice), osim ako nije drugačije utvrđeno ovim sporazumom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rPr>
          <w:rFonts w:cs="Arial"/>
          <w:szCs w:val="24"/>
        </w:rPr>
      </w:pPr>
      <w:r>
        <w:rPr>
          <w:rFonts w:cs="Arial"/>
          <w:szCs w:val="24"/>
        </w:rPr>
        <w:t>Škola primenjuje svoje obrazovne programe u osnovnom i srednjem obrazovanju i sastoji se od osnovne i srednje škole, od ukupno 14 razred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Svedočanstva i ocene koje izdaje Škola odgovaraju školskom sistemu Sjedinjenih Američkih Država i/ili nekom drugom sistemu koji je u skladu sa obrazovnim programom Škole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7490</wp:posOffset>
                </wp:positionH>
                <wp:positionV relativeFrom="paragraph">
                  <wp:posOffset>6702425</wp:posOffset>
                </wp:positionV>
                <wp:extent cx="0" cy="24809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27.75pt" to="-18.7pt,72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lan 3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Školom upravlja Školski odbor. Imenovanje i sastav Školskog odbora, upravljanje Školom, način rada, kao i druga pitanja od značaja za delatnost Škole, biće uređeni aktom Škol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U zavisnosti od slobodnih mesta, Škola će omogućiti upis učenicima čije je znanje engleskog jezika dovoljno za praćenje nastave, ako to ne onemogućava upis učenika čiji je maternji jezik engleski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Škola ima pravo da ponudi stipendije kako bi pomogla prijem učenika iz država članica. Školski odbor je ovlašćen da izradi program stipendiranja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rPr>
          <w:rFonts w:cs="Arial"/>
          <w:szCs w:val="24"/>
        </w:rPr>
      </w:pPr>
      <w:r>
        <w:rPr>
          <w:rFonts w:cs="Arial"/>
          <w:szCs w:val="24"/>
        </w:rPr>
        <w:t>Škola će naplaćivati školarinu koju utvrdi Školski odbor. Školarina će biti obračunata u američkim dolarima, osim za državljane država članica i lica koja imaju prebivalište na teritoriji Srbije i Crne Gore, a koji će plaćati školarinu u nacionalnim valutama država članica, prema zvaničnom srednjem kursu. Školski odbor može odobriti izuzeće od plaćanja školarine ili smanjenje iznosa školarine za neke učenike u zavisnosti od finansijskih mogućnosti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Škola će zapošljavati preko Školskog odbora nastavno i drugo osoblje, i to lica iz inostranstva ili država članica, u zavisnosti od svojih potreb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Plate i druge naknade za zaposlene obezbeđivaće se iz budžeta Škole koji će ustanoviti Školski odbor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Zaposlenima, koji nisu državljani država članica, nadležni organ će izdati odobrenje za rad u skladu sa propisima država članica o zapošljavanju stranih državljana.</w:t>
      </w:r>
    </w:p>
    <w:p>
      <w:pPr>
        <w:pStyle w:val="Clan"/>
        <w:rPr/>
      </w:pPr>
      <w:r>
        <w:rPr/>
        <w:t>Član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Države članice: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1. izuzeće Školu od plaćanja carine, drugih uvoznih dažbina, poreza na dodatu vrednost, drugih poreza i dažbina, osim akciza, na nabavku dobara i usluga, koji su povezani sa obavljanjem obrazovne delatnosti Škole ili za izvođenje građevinskih radova, iznajmljivanje ili održavanje školskih objekata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25185</wp:posOffset>
                </wp:positionH>
                <wp:positionV relativeFrom="paragraph">
                  <wp:posOffset>5836920</wp:posOffset>
                </wp:positionV>
                <wp:extent cx="0" cy="4083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459.6pt" to="466.55pt,49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4"/>
        </w:rPr>
        <w:t>izuzeće Školu od plaćanja carine, drugih uvoznih dažbina i poreza na dodatu vrednost na nabavku građevinskog materijala, nameštaja, vozila, nastavnih sredstava, audiovizuelne opreme i sportskih rekvizita za potrebe Škole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izuzeće Školu od plaćanja poreza na dodatu vrednost na školarinu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izuzeće Školu od poreza koji se plaćaju na nepokretnosti koje Škola koristi u obrazovne svrhe, kao i od plaćanja poreza na prenos apsolutnih prava i poreza na nasleđe i poklon na svaki promet kada se on vrši u funkciji obavljanja delatnosti Škole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izuzeće od plaćanja poreza na dohodak i doprinosa za socijalno osiguranje osoblje Škole koje boravi na teritoriji Srbije i Crne Gore radi obavljanja poslova za potrebe Škole, na prihod ostvaren po osnovu zaloslenja u Školi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omogućiće osoblju Škole i članovima njihovih porodica da uvoze i izvoze bez plaćanja carine, drugih uvoznih dažbina, poreza na dodatu vrednost i drugih dažbina, osim akciza, predmete za ličnu upotrebu i predmete domaćinstva, uključujući jedan automobil za svakog zaposlenog, kupljen u inostranstvu i uvezen u državu članicu u roku od šest (6) meseci od dana zaposlenja u Školi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Roba iz stava 1. ove tačke može biti otuđena ili data na korišćenje trećoj osobi u roku od tri (3) godine, od dana uvoza, samo nakon plaćanja punog iznosa carine, drugih uvoznih dažbina, poreza na dodatu vrednost i drugih dažbina, koji nisu plaćeni pri uvozu. Osoblje Škole i članovi njihovih porodica dužni su da plate troškove skladištenja, prevoza, kao i sva druga javna davanja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Povlastice iz ove tačke ne mogu koristiti državljani države članice niti stalno nastanjeni strani državljani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7. odobriće Školi da isplatu zarada i drugih naknada osoblju vrši u američkim dolarima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8. odobriće Školi sticanje nepokretnosti u državama članicama i izvođenje građevinskih radova na tim nepokretnostima, u skladu sa propisima država članica, pod uslovom da su povezani sa obavljanjem obrazovne delatnosti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Osobljem Škole iz člana 7. ovog sporazuma smatraju se direktor, nastavnici Škole i lica koja obavljaju administrativne i pomoćne poslove, a koji nisu državljani država članica niti stalno nastanjeni strani državljani na teritoriji Srbije i Crne Gore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833745</wp:posOffset>
                </wp:positionH>
                <wp:positionV relativeFrom="paragraph">
                  <wp:posOffset>7677785</wp:posOffset>
                </wp:positionV>
                <wp:extent cx="0" cy="15786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604.55pt" to="459.35pt,72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lan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Izuzimanje od plaćanja poreza na dodatu vrednost iz člana 7. ovog sporazuma ostvaruje se na osnovu potvrde koju izdaje organ nadležan za inostrane poslove, a na način i po postupku za ostvarivanje poreskog oslobođenja za međunarodne organizacije u skladu sa propisima kojima se uređuje porez na dodatu vrednost.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Države članice nisu u obavezi da obezbede prostor, opremu, nastavna sredstva, potrošni materijal, građevinski materijal i dr, za potrebe obavljanja delatnosti Škole.</w:t>
      </w:r>
    </w:p>
    <w:p>
      <w:pPr>
        <w:pStyle w:val="Clan"/>
        <w:rPr/>
      </w:pPr>
      <w:r>
        <w:rPr/>
        <w:t>Član 1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Nadležni državni organi izdaće dokumenta potrebna za ulazak, boravak i rad, kao i druga odgovarajuća dokumenta osoblju Škole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Ovaj sporazum privremeno se primenjuje od dana potpisivanja i stupa na snagu danom prijema poslednjeg pismenog obaveštenja, diplomatskim putem, kojim se ugovorne strane međusobno obaveštavaju da su ispunjeni svi uslovi predviđeni njihovim nacionalnim zakonodavstvom za njegovo stupanje na snagu.</w:t>
      </w:r>
    </w:p>
    <w:p>
      <w:pPr>
        <w:pStyle w:val="Normal"/>
        <w:shd w:fill="FFFFFF" w:val="clear"/>
        <w:tabs>
          <w:tab w:val="left" w:pos="1080" w:leader="none"/>
          <w:tab w:val="left" w:pos="4982" w:leader="none"/>
        </w:tabs>
        <w:rPr>
          <w:rFonts w:cs="Arial"/>
          <w:szCs w:val="24"/>
        </w:rPr>
      </w:pPr>
      <w:r>
        <w:rPr>
          <w:rFonts w:cs="Arial"/>
          <w:szCs w:val="24"/>
        </w:rPr>
        <w:t>Svaka ugovorna strana može otkazati ovaj sporazum tako što će drugoj ugovornoj strani, diplomatskim putem, dostaviti pismeno obaveštenje o otkazu Sporazuma. U slučaju otkaza, Sporazum prestaje da važi po isteku roka od dve godine od dana završetka školske godine u kojoj je primljeno pismeno obaveštenje o otkazu ovog sporazuma.</w:t>
      </w:r>
    </w:p>
    <w:p>
      <w:pPr>
        <w:pStyle w:val="Normal"/>
        <w:shd w:fill="FFFFFF" w:val="clear"/>
        <w:tabs>
          <w:tab w:val="left" w:pos="1080" w:leader="none"/>
          <w:tab w:val="left" w:pos="498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Sačinjeno u Beogradu, dana 5. juna 2006.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godine, u dva originalna primerka, svaki na srpskom jeziku i engleskom jeziku, pri čemu su oba teksta jednako verodostojna.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  <w:t>Za Srbiju i Crnu Goru</w:t>
        <w:tab/>
        <w:t>Za Sjedinjene Američke Države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>
          <w:rFonts w:cs="Arial"/>
        </w:rPr>
      </w:pPr>
      <w:r>
        <w:rPr>
          <w:rFonts w:cs="Arial"/>
          <w:szCs w:val="24"/>
        </w:rPr>
        <w:tab/>
        <w:t>_________________________</w:t>
        <w:tab/>
        <w:t>________________________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  <w:tab w:val="left" w:pos="6701" w:leader="none"/>
        </w:tabs>
        <w:ind w:hanging="0"/>
        <w:rPr>
          <w:rFonts w:cs="Arial"/>
        </w:rPr>
      </w:pPr>
      <w:r>
        <w:rPr>
          <w:rFonts w:cs="Arial"/>
          <w:szCs w:val="24"/>
        </w:rPr>
        <w:tab/>
        <w:t>Slobodan Vuksanović, s.r.</w:t>
        <w:tab/>
        <w:t>Majkl Polt, s.r.</w:t>
      </w:r>
      <w:r>
        <w:br w:type="page"/>
      </w:r>
    </w:p>
    <w:p>
      <w:pPr>
        <w:pStyle w:val="Normal"/>
        <w:tabs>
          <w:tab w:val="left" w:pos="1080" w:leader="none"/>
          <w:tab w:val="left" w:pos="5265" w:leader="none"/>
        </w:tabs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" w:hAnsi="Arial" w:cs="Times New Roman"/>
      <w:sz w:val="22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spacing w:before="0" w:after="0"/>
      <w:ind w:left="180" w:firstLine="5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8:00Z</dcterms:created>
  <dc:creator>Branko</dc:creator>
  <dc:description/>
  <cp:keywords/>
  <dc:language>en-US</dc:language>
  <cp:lastModifiedBy>ivanan</cp:lastModifiedBy>
  <cp:lastPrinted>2010-03-30T14:47:00Z</cp:lastPrinted>
  <dcterms:modified xsi:type="dcterms:W3CDTF">2010-03-30T12:47:00Z</dcterms:modified>
  <cp:revision>4</cp:revision>
  <dc:subject/>
  <dc:title>ПРЕДЛОГ</dc:title>
</cp:coreProperties>
</file>